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 are hereby summoned to attend the meeting of the Danehill Parish Council to be held on 26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September 2018 at Chelwood Gate Village Hall at 7:30p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 to the formal meeting there will be reports from County and District Councilors and 15 minutes for the public to express a view or ask a question on any subject relevant to the Paris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erk to the Counci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AGENDA</w:t>
      </w:r>
      <w:r>
        <w:rPr>
          <w:rFonts w:cs="Calibri" w:ascii="Calibri" w:hAnsi="Calibri"/>
          <w:sz w:val="22"/>
          <w:szCs w:val="22"/>
        </w:rPr>
        <w:t xml:space="preserve">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pprove as a true record and sign the minutes of the meeting held on 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8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 deal with matters arising from the minutes of the meeting held on 1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July 2018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rrespondence List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port on account year to date 2018/19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approve Payment schedul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o consider proposals for the parish telephone box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roposal for the centenary of the end of WW1.   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To receive update on facilities review including any expenditure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roposals for the burial wall and any additional expenditure within the burial ground.                 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o consider quotes for installation of SID posts.             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Parish Councilo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ters to report and for consideration at future meeting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consider planning applic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e of next meetings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arish Council Meeting 17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18 – Chelwood Gate Village H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Black" w:hAnsi="Arial Black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8:13:00Z</dcterms:created>
  <dc:creator>wales</dc:creator>
  <dc:description/>
  <cp:keywords/>
  <dc:language>en-US</dc:language>
  <cp:lastModifiedBy>Emma Fulham</cp:lastModifiedBy>
  <cp:lastPrinted>2018-09-05T13:22:00Z</cp:lastPrinted>
  <dcterms:modified xsi:type="dcterms:W3CDTF">2018-09-06T10:17:00Z</dcterms:modified>
  <cp:revision>4</cp:revision>
  <dc:subject/>
  <dc:title>22nd March 2005</dc:title>
</cp:coreProperties>
</file>